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ctiv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ctiv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ctiv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ctiv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l Theo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cture &amp; Function of Cell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tists &amp; Fung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lex Cellular Process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 living things are composed of cel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s provide structure and carry on major functions to sustain lif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 organisms are single cell; other organisms, including humans, are multi-cellul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 function is similar in all living thing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ture and release of energ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edback inform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e of was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roduc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ve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alized nee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gle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eb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meciu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vox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s grow and divide to produce more cel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s take in nutrients to make the energy for the work cells d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s take in materials that a cell or an organism need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32"/>
        <w:u w:val="single"/>
      </w:rPr>
    </w:pPr>
    <w:r>
      <w:rPr>
        <w:b/>
        <w:bCs/>
        <w:i/>
        <w:sz w:val="32"/>
        <w:u w:val="single"/>
      </w:rPr>
      <w:t>Cell Theory Pacing Guide</w:t>
    </w:r>
  </w:p>
  <w:p>
    <w:pPr>
      <w:pStyle w:val="Normal"/>
      <w:jc w:val="center"/>
      <w:rPr/>
    </w:pPr>
    <w:r>
      <w:rPr/>
      <w:t>Linda Walker Cane Creek Midd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33:00Z</dcterms:created>
  <dc:creator>Director Of Technology</dc:creator>
  <dc:description/>
  <dc:language>en-US</dc:language>
  <cp:lastModifiedBy>LindaWalker</cp:lastModifiedBy>
  <cp:lastPrinted>2008-09-22T18:43:00Z</cp:lastPrinted>
  <dcterms:modified xsi:type="dcterms:W3CDTF">2008-09-22T22:43:00Z</dcterms:modified>
  <cp:revision>7</cp:revision>
  <dc:subject/>
  <dc:title>Focus </dc:title>
</cp:coreProperties>
</file>